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0555</wp:posOffset>
                </wp:positionH>
                <wp:positionV relativeFrom="paragraph">
                  <wp:posOffset>6726555</wp:posOffset>
                </wp:positionV>
                <wp:extent cx="189865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49.65pt;margin-top:529.65pt;width:14.9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0035</wp:posOffset>
                </wp:positionH>
                <wp:positionV relativeFrom="paragraph">
                  <wp:posOffset>8777605</wp:posOffset>
                </wp:positionV>
                <wp:extent cx="18986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05pt;margin-top:691.15pt;width:14.9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0035</wp:posOffset>
                </wp:positionH>
                <wp:positionV relativeFrom="paragraph">
                  <wp:posOffset>6729730</wp:posOffset>
                </wp:positionV>
                <wp:extent cx="18986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05pt;margin-top:529.9pt;width:14.9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49920</wp:posOffset>
                </wp:positionH>
                <wp:positionV relativeFrom="paragraph">
                  <wp:posOffset>8777605</wp:posOffset>
                </wp:positionV>
                <wp:extent cx="18986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9.6pt;margin-top:691.15pt;width:14.9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925</wp:posOffset>
                </wp:positionH>
                <wp:positionV relativeFrom="paragraph">
                  <wp:posOffset>264795</wp:posOffset>
                </wp:positionV>
                <wp:extent cx="14173835" cy="97358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920" cy="9735840"/>
                          <a:chOff x="0" y="0"/>
                          <a:chExt cx="14173920" cy="973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73200" cy="973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33160" y="8871120"/>
                            <a:ext cx="6440760" cy="864360"/>
                          </a:xfrm>
                        </wpg:grpSpPr>
                        <wps:wsp>
                          <wps:cNvSpPr/>
                          <wps:spPr>
                            <a:xfrm>
                              <a:off x="1802520" y="542160"/>
                              <a:ext cx="4636800" cy="216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109080"/>
                              <a:ext cx="4636800" cy="216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0" y="0"/>
                              <a:ext cx="1080000" cy="864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760" y="0"/>
                              <a:ext cx="720000" cy="864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0"/>
                              <a:ext cx="2879640" cy="864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0360" cy="86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720" y="438120"/>
                              <a:ext cx="391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0040" y="147960"/>
                              <a:ext cx="704880" cy="70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20.85pt;width:1116.1pt;height:766.6pt" coordorigin="455,417" coordsize="22322,15332">
                <v:rect id="shape_0" stroked="t" o:allowincell="f" style="position:absolute;left:455;top:417;width:22319;height:153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2633;top:14388;width:10143;height:1361">
                  <v:rect id="shape_0" stroked="t" o:allowincell="f" style="position:absolute;left:15472;top:15241;width:7301;height:339;mso-wrap-style:none;v-text-anchor:middle">
                    <v:fill o:detectmouseclick="t" on="false"/>
                    <v:stroke color="silver" weight="3240" joinstyle="miter" endcap="flat"/>
                    <w10:wrap type="none"/>
                  </v:rect>
                  <v:rect id="shape_0" stroked="t" o:allowincell="f" style="position:absolute;left:15466;top:14559;width:7301;height:339;mso-wrap-style:none;v-text-anchor:middle">
                    <v:fill o:detectmouseclick="t" on="false"/>
                    <v:stroke color="silver" weight="3240" joinstyle="miter" endcap="flat"/>
                    <w10:wrap type="none"/>
                  </v:rect>
                  <v:rect id="shape_0" stroked="t" o:allowincell="f" style="position:absolute;left:19935;top:14388;width:1700;height:136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1643;top:14388;width:1133;height:136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5397;top:14388;width:4534;height:136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633;top:14388;width:2834;height:13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469,15077" to="21633,15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41,14621" to="22750,157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09530</wp:posOffset>
                </wp:positionH>
                <wp:positionV relativeFrom="paragraph">
                  <wp:posOffset>6670040</wp:posOffset>
                </wp:positionV>
                <wp:extent cx="3475355" cy="1976755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5440" cy="1976760"/>
                          <a:chOff x="0" y="0"/>
                          <a:chExt cx="3475440" cy="1976760"/>
                        </a:xfrm>
                      </wpg:grpSpPr>
                      <wps:wsp>
                        <wps:cNvSpPr/>
                        <wps:spPr>
                          <a:xfrm>
                            <a:off x="230400" y="8280"/>
                            <a:ext cx="108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360" y="0"/>
                            <a:ext cx="108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8280"/>
                            <a:ext cx="303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730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730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730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730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730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725760"/>
                            <a:ext cx="20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369000"/>
                            <a:ext cx="5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369000"/>
                            <a:ext cx="44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369000"/>
                            <a:ext cx="28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369000"/>
                            <a:ext cx="24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3765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6900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36432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36828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36720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36504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36396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36252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36504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3680" y="36828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36720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873000"/>
                            <a:ext cx="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1226160"/>
                            <a:ext cx="33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882000"/>
                            <a:ext cx="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83700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82728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84600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846000"/>
                            <a:ext cx="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85464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83700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160" y="84600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854640"/>
                            <a:ext cx="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85464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846000"/>
                            <a:ext cx="0" cy="46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840" y="854640"/>
                            <a:ext cx="0" cy="4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920" y="86364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840" y="1171440"/>
                            <a:ext cx="108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560" y="1162800"/>
                            <a:ext cx="9972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240" y="1180440"/>
                            <a:ext cx="417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0" y="11804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119016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1560" y="119016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1000" y="1190160"/>
                            <a:ext cx="8136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360" y="1180440"/>
                            <a:ext cx="907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1080" y="1180440"/>
                            <a:ext cx="907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5960" y="119016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4600" y="1180440"/>
                            <a:ext cx="8208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1120" y="1171440"/>
                            <a:ext cx="8136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0760" y="1171440"/>
                            <a:ext cx="9072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20200" y="1171440"/>
                            <a:ext cx="9972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4360"/>
                            <a:ext cx="2534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" y="945360"/>
                            <a:ext cx="398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943560"/>
                            <a:ext cx="398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951840"/>
                            <a:ext cx="398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950760"/>
                            <a:ext cx="398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3040" y="948600"/>
                            <a:ext cx="398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5400" y="946800"/>
                            <a:ext cx="398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0" y="946080"/>
                            <a:ext cx="398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520" y="951120"/>
                            <a:ext cx="398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950040"/>
                            <a:ext cx="398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120" y="949320"/>
                            <a:ext cx="398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965160"/>
                            <a:ext cx="398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000" y="961920"/>
                            <a:ext cx="2534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" y="1090440"/>
                            <a:ext cx="90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0480" y="1108080"/>
                            <a:ext cx="90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433880"/>
                            <a:ext cx="312372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HISEL RACK DETAILS – SCALE 1: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3.9pt;margin-top:525.2pt;width:273.65pt;height:155.65pt" coordorigin="16078,10504" coordsize="5473,3113">
                <v:rect id="shape_0" fillcolor="white" stroked="t" o:allowincell="f" style="position:absolute;left:16441;top:10517;width:169;height:11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039;top:10504;width:169;height:11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441,10517" to="21215,10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12,11654" to="16895,1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25,11654" to="18108,1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10,11654" to="19093,1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49,11654" to="19832,1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12,11654" to="20495,11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24,11647" to="21045,11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96,11085" to="17824,1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09,11085" to="18809,1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094,11085" to="19548,1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33,11085" to="20211,1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96,11097" to="20723,11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91,11085" to="16891,11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18,11078" to="17818,11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20,11084" to="18120,11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05,11082" to="18805,11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05,11079" to="19105,11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45,11077" to="19545,11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28,11075" to="19828,11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11,11079" to="20211,11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93,11084" to="20493,11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27,11082" to="20727,11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44,11879" to="16444,12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88,12435" to="21519,12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01,11893" to="16601,12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86,11822" to="16886,12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99,11807" to="17799,12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27,11836" to="18127,12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11,11836" to="18811,12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11,11850" to="19111,12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38,11822" to="19538,12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23,11836" to="19823,12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08,11850" to="20208,12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94,11850" to="20494,12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36,11836" to="20736,12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35,11850" to="21035,12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21,11864" to="21221,12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44,12349" to="16514,125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29,12335" to="16685,12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877,12363" to="16942,12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756,12363" to="17869,12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70,12378" to="18183,12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726,12378" to="18867,125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040,12378" to="19167,125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80,12363" to="19622,125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765,12363" to="19907,125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166,12378" to="20279,12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463,12363" to="20591,12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94,12349" to="20821,124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977,12349" to="21119,12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149,12349" to="21305,125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078;top:12007;width:39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45;top:11993;width:62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3;top:11990;width:62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67;top:12003;width:62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63;top:12001;width:62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74;top:11998;width:62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55;top:11995;width:62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08;top:11994;width:62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51;top:12002;width:62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19;top:12000;width:62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16;top:11999;width:62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10;top:12024;width:62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52;top:12019;width:39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387,12221" to="16529,12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34,12249" to="21276,122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258;top:12762;width:4918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CHISEL RACK DETAILS – SCALE 1: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255</wp:posOffset>
                </wp:positionH>
                <wp:positionV relativeFrom="paragraph">
                  <wp:posOffset>368935</wp:posOffset>
                </wp:positionV>
                <wp:extent cx="12090400" cy="95402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0240" cy="9540360"/>
                          <a:chOff x="0" y="0"/>
                          <a:chExt cx="12090240" cy="9540360"/>
                        </a:xfrm>
                      </wpg:grpSpPr>
                      <wps:wsp>
                        <wps:cNvSpPr/>
                        <wps:spPr>
                          <a:xfrm>
                            <a:off x="1360080" y="1282680"/>
                            <a:ext cx="648000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1682640"/>
                            <a:ext cx="1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1315080"/>
                            <a:ext cx="1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3556080"/>
                            <a:ext cx="0" cy="133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9640" y="5064840"/>
                            <a:ext cx="688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6320" y="852840"/>
                            <a:ext cx="0" cy="421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852840"/>
                            <a:ext cx="0" cy="268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852840"/>
                            <a:ext cx="1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2800" y="4892760"/>
                            <a:ext cx="671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4892760"/>
                            <a:ext cx="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3556080"/>
                            <a:ext cx="671184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3686760"/>
                            <a:ext cx="671184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3556080"/>
                            <a:ext cx="66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3556080"/>
                            <a:ext cx="211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8160" y="852840"/>
                            <a:ext cx="0" cy="42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37428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520" y="3539520"/>
                            <a:ext cx="4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9080" y="4878720"/>
                            <a:ext cx="20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95520" y="1123920"/>
                            <a:ext cx="626040" cy="22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39560" y="1123920"/>
                            <a:ext cx="615960" cy="223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0" y="1311840"/>
                            <a:ext cx="129600" cy="3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8320" y="1280160"/>
                            <a:ext cx="19440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6520" y="849600"/>
                            <a:ext cx="9237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0" h="288">
                                <a:moveTo>
                                  <a:pt x="0" y="288"/>
                                </a:moveTo>
                                <a:cubicBezTo>
                                  <a:pt x="28" y="256"/>
                                  <a:pt x="90" y="142"/>
                                  <a:pt x="171" y="95"/>
                                </a:cubicBezTo>
                                <a:cubicBezTo>
                                  <a:pt x="252" y="48"/>
                                  <a:pt x="380" y="0"/>
                                  <a:pt x="485" y="3"/>
                                </a:cubicBezTo>
                                <a:cubicBezTo>
                                  <a:pt x="590" y="6"/>
                                  <a:pt x="718" y="63"/>
                                  <a:pt x="799" y="110"/>
                                </a:cubicBezTo>
                                <a:cubicBezTo>
                                  <a:pt x="880" y="157"/>
                                  <a:pt x="934" y="251"/>
                                  <a:pt x="97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7840" y="3740760"/>
                            <a:ext cx="185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3480" y="3565440"/>
                            <a:ext cx="168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9080" y="3539520"/>
                            <a:ext cx="0" cy="149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1960" y="3546360"/>
                            <a:ext cx="0" cy="149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9080" y="4931280"/>
                            <a:ext cx="20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9080" y="3545280"/>
                            <a:ext cx="19440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560" y="3544560"/>
                            <a:ext cx="19440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8680" y="3672720"/>
                            <a:ext cx="6480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560" y="3672720"/>
                            <a:ext cx="6480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560" y="3678480"/>
                            <a:ext cx="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360" y="3566160"/>
                            <a:ext cx="7488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6320" y="356616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3440" y="3565440"/>
                            <a:ext cx="10728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5760" y="3567960"/>
                            <a:ext cx="10728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6280" y="3567960"/>
                            <a:ext cx="13968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4600" y="3567960"/>
                            <a:ext cx="1080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5120" y="3567960"/>
                            <a:ext cx="1728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4880" y="3567960"/>
                            <a:ext cx="1220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6920" y="3567960"/>
                            <a:ext cx="2469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3480" y="3567960"/>
                            <a:ext cx="1080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5440" y="3567960"/>
                            <a:ext cx="3780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3480" y="3681720"/>
                            <a:ext cx="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1960" y="3539520"/>
                            <a:ext cx="4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520" y="3360600"/>
                            <a:ext cx="0" cy="169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5520" y="5051520"/>
                            <a:ext cx="216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5520" y="3354120"/>
                            <a:ext cx="0" cy="169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9080" y="4607640"/>
                            <a:ext cx="20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00" y="275760"/>
                            <a:ext cx="0" cy="4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4280" y="300240"/>
                            <a:ext cx="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403200"/>
                            <a:ext cx="705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64280" y="318240"/>
                            <a:ext cx="16956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1720" y="306000"/>
                            <a:ext cx="16956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53720" y="5070960"/>
                            <a:ext cx="41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33840" y="852840"/>
                            <a:ext cx="128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8960" y="6305040"/>
                            <a:ext cx="6916320" cy="2158200"/>
                          </a:xfrm>
                        </wpg:grpSpPr>
                        <wps:wsp>
                          <wps:cNvSpPr/>
                          <wps:spPr>
                            <a:xfrm>
                              <a:off x="6916320" y="0"/>
                              <a:ext cx="0" cy="21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1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91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58200"/>
                              <a:ext cx="691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2480" y="0"/>
                              <a:ext cx="0" cy="21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0"/>
                              <a:ext cx="0" cy="21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990000"/>
                              <a:ext cx="6487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191600"/>
                              <a:ext cx="648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8240" y="54360"/>
                              <a:ext cx="0" cy="204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6160" y="229680"/>
                              <a:ext cx="0" cy="168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5120" y="229680"/>
                              <a:ext cx="0" cy="168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54360"/>
                              <a:ext cx="64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" y="2103120"/>
                              <a:ext cx="64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4280" y="1023480"/>
                              <a:ext cx="21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8960" y="1163880"/>
                              <a:ext cx="20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23480"/>
                              <a:ext cx="21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1163880"/>
                              <a:ext cx="20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960" y="229680"/>
                              <a:ext cx="64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1920240"/>
                              <a:ext cx="647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7040" y="0"/>
                              <a:ext cx="0" cy="21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56800" y="54000"/>
                              <a:ext cx="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5120" y="54000"/>
                              <a:ext cx="0" cy="17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5120" y="1920240"/>
                              <a:ext cx="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6160" y="1920240"/>
                              <a:ext cx="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91160" y="1805040"/>
                              <a:ext cx="21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91160" y="1737360"/>
                              <a:ext cx="21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91160" y="1621080"/>
                              <a:ext cx="21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91160" y="1485720"/>
                              <a:ext cx="21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91160" y="1377360"/>
                              <a:ext cx="21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91160" y="1211400"/>
                              <a:ext cx="21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91160" y="1099080"/>
                              <a:ext cx="21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91160" y="861480"/>
                              <a:ext cx="21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91160" y="725040"/>
                              <a:ext cx="21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91160" y="345240"/>
                              <a:ext cx="21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1520" y="345240"/>
                              <a:ext cx="0" cy="37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1520" y="861480"/>
                              <a:ext cx="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1520" y="98748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1520" y="121140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1520" y="1485720"/>
                              <a:ext cx="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1520" y="1737360"/>
                              <a:ext cx="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162280" y="6305040"/>
                            <a:ext cx="10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2280" y="8463960"/>
                            <a:ext cx="10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6080" y="6185520"/>
                            <a:ext cx="0" cy="245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33760" y="6185520"/>
                            <a:ext cx="2379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6120" y="8354520"/>
                            <a:ext cx="2379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8506800" y="6867720"/>
                            <a:ext cx="768240" cy="6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81320" y="733320"/>
                            <a:ext cx="0" cy="45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81600" y="743040"/>
                            <a:ext cx="22284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80520" y="4949280"/>
                            <a:ext cx="20520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972920" y="2811600"/>
                            <a:ext cx="885960" cy="6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39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560" y="0"/>
                            <a:ext cx="209376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7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120" y="5311080"/>
                            <a:ext cx="182304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LEV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2800" y="5310360"/>
                            <a:ext cx="2242800" cy="56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ND ELEV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480" y="8783280"/>
                            <a:ext cx="2914560" cy="7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9200" y="3542040"/>
                            <a:ext cx="9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1600" y="5042520"/>
                            <a:ext cx="9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9000" y="3827160"/>
                            <a:ext cx="3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8320" y="4617000"/>
                            <a:ext cx="3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3640" y="4925520"/>
                            <a:ext cx="3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240" y="3445560"/>
                            <a:ext cx="0" cy="169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2520" y="348156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0160" y="455292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4680" y="5226840"/>
                            <a:ext cx="0" cy="51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3480" y="5190480"/>
                            <a:ext cx="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960" y="5611320"/>
                            <a:ext cx="60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1640" y="6537960"/>
                            <a:ext cx="44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9760" y="635760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08240" y="622440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520" y="3373920"/>
                            <a:ext cx="67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280" y="3553920"/>
                            <a:ext cx="67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120" y="5069880"/>
                            <a:ext cx="84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120" y="3289320"/>
                            <a:ext cx="0" cy="187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360" y="1280160"/>
                            <a:ext cx="81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5640" y="1713240"/>
                            <a:ext cx="79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2120" y="847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040" y="750600"/>
                            <a:ext cx="0" cy="10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0120" y="76248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25800" y="119268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3360" y="163440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50800" y="346248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46840" y="373572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11200" y="4553640"/>
                            <a:ext cx="12060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2760" y="481392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44000" y="496620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28160" y="345888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22560" y="618984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1960" y="552384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720" y="553212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22560" y="645480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18240" y="625860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3289320"/>
                            <a:ext cx="16812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920" y="3477960"/>
                            <a:ext cx="16812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920" y="4981680"/>
                            <a:ext cx="16812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4040" y="4004640"/>
                            <a:ext cx="55440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8000" y="3026160"/>
                            <a:ext cx="55440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824840" y="372240"/>
                            <a:ext cx="783000" cy="62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832400" y="800640"/>
                            <a:ext cx="783000" cy="62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108160" y="3519360"/>
                            <a:ext cx="2894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080080" y="4597920"/>
                            <a:ext cx="2894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500560" y="3743640"/>
                            <a:ext cx="6026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1720" y="5298480"/>
                            <a:ext cx="46980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360" y="5859720"/>
                            <a:ext cx="3016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360" y="6117120"/>
                            <a:ext cx="16812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8226000" y="5941440"/>
                            <a:ext cx="601920" cy="7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62720" y="852840"/>
                            <a:ext cx="672480" cy="4212000"/>
                          </a:xfrm>
                        </wpg:grpSpPr>
                        <wps:wsp>
                          <wps:cNvSpPr/>
                          <wps:spPr>
                            <a:xfrm>
                              <a:off x="479520" y="45900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480" y="82656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720" y="2700720"/>
                              <a:ext cx="0" cy="133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0" cy="268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0"/>
                              <a:ext cx="19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4039920"/>
                              <a:ext cx="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3768120"/>
                              <a:ext cx="1720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725920"/>
                              <a:ext cx="432360" cy="188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2833920"/>
                              <a:ext cx="0" cy="120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2320"/>
                              <a:ext cx="0" cy="131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2722320"/>
                              <a:ext cx="0" cy="19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251964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29.05pt;width:954.45pt;height:751.2pt" coordorigin="585,581" coordsize="19089,15024">
                <v:rect id="shape_0" fillcolor="white" stroked="t" o:allowincell="f" style="position:absolute;left:2755;top:2601;width:10204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52,3231" to="2754,323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52,2652" to="2754,26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58,6181" to="2758,82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55,8557" to="13296,8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34,1924" to="2434,85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58,1924" to="2758,6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5,1924" to="2757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6,8286" to="13155,828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65,8286" to="2565,85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2586;top:6181;width:10569;height:509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2586;top:6387;width:10569;height:114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2455,6181" to="12968,6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4,6181" to="6729,6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87,1924" to="13287,8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2,5895" to="2750,5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64,6155" to="14532,6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33,8264" to="17796,8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64,2351" to="15449,58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896,2351" to="17865,586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062;top:2647;width:203;height:5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6012;top:2597;width:305;height:680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coordsize="970,288" path="m0,288c28,256,90,142,171,95c252,48,380,0,485,3c590,6,718,63,799,110c880,157,934,251,970,288e" stroked="t" o:allowincell="f" style="position:absolute;left:15442;top:1919;width:1454;height:4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4641,6472" to="17559,6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39,6196" to="17490,6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33,6155" to="14533,8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97,6166" to="17797,8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33,8347" to="17796,83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533;top:6164;width:305;height:4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491;top:6163;width:305;height:4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737;top:6365;width:101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491;top:6365;width:101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491,6374" to="17491,6462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196;top:6197;width:117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316,6197" to="17316,6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028;top:6196;width:168;height:2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638;top:6200;width:168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812;top:6200;width:219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95;top:6200;width:169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369;top:6200;width:271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13;top:6200;width:191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805;top:6200;width:388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839;top:6200;width:169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015;top:6200;width:594;height:2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839,6379" to="14839,6457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line id="shape_0" from="17797,6155" to="17865,6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64,5873" to="14464,8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64,8536" to="17876,8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66,5863" to="17866,8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33,7837" to="17796,7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7,1015" to="2427,16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97,1054" to="13297,17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9,1216" to="13422,1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55,1082" to="13421,13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1,1063" to="2567,1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11,8567" to="14264,85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422,1924" to="15440,19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391;top:10510;width:10891;height:3398">
                  <v:line id="shape_0" from="13283,10510" to="13283,13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91,10510" to="2391,13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91,10510" to="13282,105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91,13909" to="13282,139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946,10510" to="12946,13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4,10510" to="2744,13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7,12069" to="12953,12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4,12387" to="12953,12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30,10596" to="12530,138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259,10872" to="12259,13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94,10872" to="12194,13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7,10596" to="12944,105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7,13822" to="12944,13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49,12122" to="13282,121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956,12343" to="13281,123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405,12122" to="2738,121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413,12343" to="2738,123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37,10872" to="12944,108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43,13534" to="12943,135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142,10510" to="13142,1390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244,10595" to="12244,1086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194,10595" to="12194,1086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194,13534" to="12194,138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259,13534" to="12259,138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613,13353" to="12943,133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3,13246" to="12943,13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3,13063" to="12943,130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3,12850" to="12943,128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3,12679" to="12943,126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3,12418" to="12943,124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3,12241" to="12953,1224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613,11867" to="12943,118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3,11652" to="12943,116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3,11054" to="12943,110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4,11054" to="12614,11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4,11867" to="12614,12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4,12065" to="12614,122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614,12418" to="12614,12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4,12850" to="12614,13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4,13246" to="12614,13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3467,10510" to="15057,10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67,13910" to="15057,13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59,10322" to="14859,14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2,10322" to="15056,106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654,13738" to="15028,14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010;top:11396;width:1209;height:100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27,1736" to="14127,8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70,1751" to="14320,21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968,8375" to="14290,8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170;top:5009;width:1394;height:9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3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1;top:581;width:3296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79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8945;width:2870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ELEV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08;top:8944;width:3531;height:8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END ELEV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0;top:14413;width:4589;height:1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PL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29,6159" to="19601,6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80,8522" to="19652,8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60,6608" to="18666,6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96,7852" to="18602,7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89,8338" to="18595,8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12,6007" to="19412,8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17,6064" to="18617,6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03,7751" to="18503,8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51,8812" to="12951,9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88,8755" to="12288,9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56,9418" to="13102,9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82,10877" to="14182,10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63,10593" to="14201,10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12,10383" to="14012,109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7,5894" to="2187,58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8,6178" to="2168,61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0,8565" to="2245,85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4,5761" to="1204,87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196,2597" to="18483,2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52,3279" to="18502,3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20,1915" to="18559,1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95,1763" to="18295,3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41,1782" to="18425,20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134,2459" to="18418,27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146,3155" to="18430,34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488,6034" to="18772,63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482,6464" to="18766,67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426,7752" to="18615,79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81,8162" to="18665,84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265,8402" to="19549,86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240,6028" to="19524,63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877,10329" to="14161,106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128,9280" to="12412,95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803,9293" to="13087,95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877,10746" to="14161,110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870,10437" to="14154,107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71,5761" to="1335,60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65,6058" to="1329,63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65,8426" to="1329,86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1;top:6887;width:872;height:81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;top:5346;width:872;height:81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61;top:1167;width:1232;height:98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73;top:1842;width:1232;height:98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06;top:6124;width:455;height:53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62;top:7823;width:455;height:53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5;top:6476;width:948;height:53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64;top:8925;width:739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41;top:9809;width:474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653,10214" to="13917,105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567;top:9938;width:947;height:111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208;top:1924;width:1059;height:6632">
                  <v:line id="shape_0" from="12963,2647" to="13260,264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969,3226" to="13266,322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960,6177" to="12960,828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963,1924" to="12963,6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64,1924" to="13266,1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56,8286" to="13156,855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2273;top:7858;width:270;height:509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rect>
                  <v:rect id="shape_0" stroked="t" o:allowincell="f" style="position:absolute;left:12279;top:6217;width:680;height:296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line id="shape_0" from="12279,6387" to="12279,828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208,6211" to="12208,828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628,6211" to="12628,651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963,5892" to="13260,5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36810</wp:posOffset>
                </wp:positionH>
                <wp:positionV relativeFrom="paragraph">
                  <wp:posOffset>9589135</wp:posOffset>
                </wp:positionV>
                <wp:extent cx="2725420" cy="3530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CARRY ALL P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pt;height:27.8pt;mso-wrap-distance-left:9.05pt;mso-wrap-distance-right:9.05pt;mso-wrap-distance-top:0pt;mso-wrap-distance-bottom:0pt;margin-top:755.05pt;mso-position-vertical-relative:text;margin-left:7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CARRY ALL P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31445</wp:posOffset>
                </wp:positionH>
                <wp:positionV relativeFrom="paragraph">
                  <wp:posOffset>9579610</wp:posOffset>
                </wp:positionV>
                <wp:extent cx="824230" cy="39814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31.35pt;mso-wrap-distance-left:9.05pt;mso-wrap-distance-right:9.05pt;mso-wrap-distance-top:0pt;mso-wrap-distance-bottom:0pt;margin-top:754.3pt;mso-position-vertical-relative:text;margin-left:10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284" w:right="284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14:00Z</dcterms:created>
  <dc:creator>gcheetham</dc:creator>
  <dc:description/>
  <cp:keywords/>
  <dc:language>en-US</dc:language>
  <cp:lastModifiedBy>gcheetham</cp:lastModifiedBy>
  <dcterms:modified xsi:type="dcterms:W3CDTF">2010-06-23T01:59:00Z</dcterms:modified>
  <cp:revision>6</cp:revision>
  <dc:subject/>
  <dc:title/>
</cp:coreProperties>
</file>